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autoSpaceDE w:val="false"/>
        <w:spacing w:lineRule="auto" w:line="240" w:before="0" w:after="0"/>
        <w:ind w:left="5040" w:right="-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   ___ сессии   Совета 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autoSpaceDE w:val="false"/>
        <w:spacing w:lineRule="auto" w:line="240" w:before="0" w:after="0"/>
        <w:ind w:left="504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чанского сельского поселения  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autoSpaceDE w:val="false"/>
        <w:spacing w:lineRule="auto" w:line="240" w:before="0" w:after="0"/>
        <w:ind w:left="5040" w:right="-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рюкского райо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5040" w:right="-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 № ___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33"/>
      <w:bookmarkStart w:id="1" w:name="P33"/>
      <w:bookmarkEnd w:id="1"/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шней проверки годового отчета об исполнен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Курчанского сельского поселения  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внешней проверки годового отчета               об исполнении бюджета Курчанского сельского.поселения Темрюкского района 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рядок) разработан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6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Положения          о бюджетном процессе в Курчанском сельском поселении Темрюкского района, утвержденного решением Х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9 марта 2015 года № 51              ( с изменениями: от 12 ноября 2015 года № 84; от 24 марта 2016 года № 123; от 25 октября 2018 года № 152; от 24 августа 2018 года № 269; от 17 мая 2019 года № 321)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>6 Положения о Контрольно-счетной палате муниципального образования Темрюкский район, утвержденного решением Совета муниципального образования Темрюкский район от 23 декабря 2011 года № 293 и Устава Курчанского сельского поселения Темрюкского район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Годовой отчет об исполнении бюджета Курчанского сельского .поселения Темрюкского района 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местный  бюджет) до его рассмотрения в Совете Курчанского сельского.поселения Темрюкского района  подлежит внешней проверке, которая включает: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юю проверку бюджетной отчетности главных администраторов доходов местного бюджета, главных администраторов источников финансирования дефицита местного бюджета, главных распорядителей средств местного бюджета (далее – главные администраторы  бюджета)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заключения на годовой отчет об исполнении местного бюджет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нешняя проверка годового отчета об исполнении местного бюджета осуществляется Контрольно-счетной палатой муниципального образования Темрюкский  район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палата)             в соответствии с переданными полномочиями по осуществлению внешнего муниципального финансового контроля, настоящим Порядком                        и соответствующими Стандартами внешнего муниципального финансового контроля, утвержденными Контрольно-счетной палатой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center"/>
        <w:rPr>
          <w:rFonts w:ascii="Times New Roman" w:hAnsi="Times New Roman" w:eastAsia="Times New Roman" w:cs="Times New Roman"/>
          <w:bCs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одержание внешней проверки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5"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Целью проведения внешней проверки годового отчета                   об исполнении местного бюджета является решение следующей совокупности задач: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становление соответствия исполнения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поселения Темрюкского района  </w:t>
      </w:r>
      <w:r>
        <w:rPr>
          <w:rFonts w:eastAsia="Times New Roman" w:cs="Times New Roman" w:ascii="Times New Roman" w:hAnsi="Times New Roman"/>
          <w:sz w:val="28"/>
          <w:szCs w:val="28"/>
        </w:rPr>
        <w:t>о местном бюджете за отчетный финансовый год положениям Бюджетного кодекса Российской Федерации и иным нормативным правовым актам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ление кассового исполнения бюджета за отчетный финансовый год в части: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а и структуры поступивших доходов бюджета в разрезе кодов бюджетной классификации доходов бюджетов Российской Федерации,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ных расходов бюджета в разрезе кодов разделов, подразделов, целевых статей и видов расходов классификации расходов бюджета, кодов ведомственной структуры расходов бюджета,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я муниципальных программ,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а и структуры источников внутреннего финансирования дефицита  бюджета,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средств резервного фонда администрации поселения;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становление достоверности бюджетной отчетности главных администраторов   бюджета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становление достоверности показателей отчета об исполнении бюджета за отчетный финансовый год, документов и материалов, представляемых одновременно с ним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дготовка заключения Контрольно-счетной палат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одовой отчет об исполнении местного бюджета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Объектами внешней проверки годового отчета об исполнении местного бюджета являются администрация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лавные администраторы бюджета,            при необходимости – получатели средств бюджета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внешней проверки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лавные администраторы бюджета представляют годовую бюджетную отчетность в Контрольно-счетную палату для внешней проверки по формам, установленным министерством финансов Российской Федерации для главных администраторов  бюджета,  в течение  14 дней со дня сдачи этой отчетности в финансовое управление администрации муниципального образования Темрюкский район, но  не позднее 1 апреля текущего года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ы и информация представляются в Контрольно-счетную палату на бумажных носителях (заверенные надлежащим образом) и (или)     в электронном виде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ходе внешней проверки годового отчета Контрольно-счетная палата вправе в пределах своих полномочий запрашивать у  объектов контроля дополнительную информацию и документы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контроля обязаны представлять необходимую                     для осуществления проверки дополнительную информацию и документы       в трехдневный срок с момента получения запрос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о окончании внешней проверки годовой бюджетной отчетности главных администраторов бюджета обобщенные результаты проверки направляются в Совет Курчанского сельского поселения Темрюкского района  и администрацию Курчанского сельского поселения Темрюкского район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 учетом данных внешней проверки годовой бюджетной отчетности главных администраторов бюджета Контрольно-счетная палата готовит заключение на годовой отчет об исполнении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ля подготовки заключения на годовой отчет об исполнении местного бюджета администрация Курчанского сельского поселения Темрюкского района  не позднее 1 апреля текущего года направляет                в Контрольно-счетную палату отчет об исполнении местного бюджета           за истекший финансовый год по формам, установленным министерством финансов Российской Федерации для финансового органа (органа, организующего исполнение бюджета), и проект 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 об исполнении местного бюджет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дготовка заключения на годовой отчет об исполнении местного бюджета проводится Контрольно-счетной палатой в срок, не превышающий один месяц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а годовой отчет об исполнении местного бюджета основывается на анализе представленных в Контрольно-счетную палату документов, результатах внешней проверки годовой бюджетной отчетности главных администраторов бюджета, анализе исполнения бюджетного процесса в Курчанском сельском поселении Темрюкского район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на годовой отчет об исполнении местного  бюджета направляется в Совет Курчанского сельского поселения Темрюкского района  и администрацию Курчанского сельского поселения Темрюкского района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П.Гришков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360" w:after="4560"/>
      <w:ind w:hanging="216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DF8CCDADD70FF717795DB5CEBC8943FE21DA7F0E662DEF3B7EBFAFAA036556638F07313FAB3232431C5047A7761BC01A3E1FB128ECmAn1I" TargetMode="External"/><Relationship Id="rId3" Type="http://schemas.openxmlformats.org/officeDocument/2006/relationships/hyperlink" Target="consultantplus://offline/ref=06DF8CCDADD70FF7177943B8D8D0D649FA2F8C7A0A602EB9622BB9F8F553630323CF01667AEA3638174D1017AD7F4E8F5E630CB129F0A1CC075710FCm7nEI" TargetMode="External"/><Relationship Id="rId4" Type="http://schemas.openxmlformats.org/officeDocument/2006/relationships/hyperlink" Target="consultantplus://offline/ref=06DF8CCDADD70FF7177943B8D8D0D649FA2F8C7A0C6620BB6221E4F2FD0A6F0124C05E717DA33A39174D1312A1204B9A4F3B03B236EEA9DA1B5512mFn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34:00Z</dcterms:created>
  <dc:creator>Админ</dc:creator>
  <dc:description/>
  <dc:language>en-US</dc:language>
  <cp:lastModifiedBy>1</cp:lastModifiedBy>
  <dcterms:modified xsi:type="dcterms:W3CDTF">2021-02-04T11:34:00Z</dcterms:modified>
  <cp:revision>2</cp:revision>
  <dc:subject/>
  <dc:title/>
</cp:coreProperties>
</file>